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logutils 0.3.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by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y Vinay Sajip. All Rights Reserved. See LICENSE.txt for license.', classifiers=[ Development Status :: 5 - Production/Stable', Environment :: Console', Intended Audience :: Developers', License :: OSI Approved :: BSD License', Operating System :: OS Independent', Programming Language :: Python', Programming Language :: Python :: 2", Programming Language :: Python :: 3", Topic :: Software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y Vinay Sajip. All Rights Reserved. See LICENSE.txt for license. Description: The logutils package provides a set of handlers for the Python standard library's logg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Vinay Sajip. See LICENSE.txt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9EDcGMMCt7kaQeQlIvVUl5kcSwhdmTifmn9BjN/0Rww8qMKvBnJE70O2wCwIo1H3wcMzy4h
W15AHCBaEFXMqIC0tlBehOfRZV4PvsnDR6VKpbefTCS5wvjbZxtMZZeEiUzZXLmujNTcfwJo
YX1pY6RDBeRDFiWzevjMhkPxiWlwQ0Y+XsZQ8SYaatwExXNZseBxGM/LREJoG2avISZBLhND
vZBegv1B/lcbhNwsdJ</vt:lpwstr>
  </property>
  <property fmtid="{D5CDD505-2E9C-101B-9397-08002B2CF9AE}" pid="3" name="_2015_ms_pID_7253431">
    <vt:lpwstr>J3bJoZWLx6theMP++4gxAdz1s7gS4jJRFNp6KrplcuDeQ+4eaTVzbd
0/Cl4bnBk2teq1BHKKaw6ZOIVVS/SALK1xkF65Ezr8f/i8w4jPZWj/LLEVra9V2DcfD6X7xt
rkzPDCHqgVu3onXXsEhAFrRZAK1Kd2S3dwnXAgA4BGGYTM+dYH7nJSdtOSpaAl/seGVyNJaD
UY5kVcP5M4GSXObLBKKF5CLLuvDBseyyo1cK</vt:lpwstr>
  </property>
  <property fmtid="{D5CDD505-2E9C-101B-9397-08002B2CF9AE}" pid="4" name="_2015_ms_pID_7253431_00">
    <vt:lpwstr>_2015_ms_pID_7253431</vt:lpwstr>
  </property>
  <property fmtid="{D5CDD505-2E9C-101B-9397-08002B2CF9AE}" pid="5" name="_2015_ms_pID_7253432">
    <vt:lpwstr>IX4nyeXeDHD3/8nT4ZMezq/ekxdBjTyL2D2B
GuTWgl99RZrrh3kV8xEPLLD2aaB/8V2iuFg+bgEuzt8/ZotTW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793</vt:lpwstr>
  </property>
</Properties>
</file>